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5566410" cy="116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163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32" w:firstLine="708"/>
                              <w:jc w:val="lef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</w:rPr>
                              <w:t>DECLARATIO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D’IMMATRICULATION DE SOCIETE COOPERATIVE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D’OUVERTURE D’UN ETABLISSEMENT SECONDAIRE OU D’UNE SUCCURSALE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E CONSTITUTION D’UNE UNIO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E CONSTITUTION D’UNE FEDERATIO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E CONSTITUTION D’UNE CONFEDERATIO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DE CONSTITUTION DE RESEAUX COOPERATIFS DE MOYENS OU D’OBJECTIFS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DE TRANSFERT DE SIEGE HORS RESSORT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3pt;height:91.6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ind w:left="2832" w:firstLine="708"/>
                        <w:jc w:val="left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</w:rPr>
                        <w:t>DECLARATION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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D’IMMATRICULATION DE SOCIETE COOPERATIVE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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D’OUVERTURE D’UN ETABLISSEMENT SECONDAIRE OU D’UNE SUCCURSALE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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DE CONSTITUTION D’UNE UNION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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DE CONSTITUTION D’UNE FEDERATION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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DE CONSTITUTION D’UNE CONFEDERATION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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DE CONSTITUTION DE RESEAUX COOPERATIFS DE MOYENS OU D’OBJECTIFS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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DE TRANSFERT DE SIEGE HORS RESSORT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5425</wp:posOffset>
                </wp:positionH>
                <wp:positionV relativeFrom="paragraph">
                  <wp:posOffset>86995</wp:posOffset>
                </wp:positionV>
                <wp:extent cx="998855" cy="629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RSCOOP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2010-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65pt;height:49.55pt;mso-wrap-distance-left:9.05pt;mso-wrap-distance-right:9.05pt;mso-wrap-distance-top:0pt;mso-wrap-distance-bottom:0pt;margin-top:6.85pt;mso-position-vertical-relative:text;margin-left:-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RSCOOP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2010-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/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RENSEIGNEMENTS RELATIFS A LA PERSONNE MORALE COOPERATI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68580</wp:posOffset>
                </wp:positionV>
                <wp:extent cx="330835" cy="86506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8650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05pt;height:681.15pt;mso-wrap-distance-left:9.05pt;mso-wrap-distance-right:9.05pt;mso-wrap-distance-top:0pt;mso-wrap-distance-bottom:0pt;margin-top:5.4pt;mso-position-vertical-relative:text;margin-left:-1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10346"/>
      </w:tblGrid>
      <w:tr>
        <w:trPr>
          <w:trHeight w:val="1492" w:hRule="atLeast"/>
          <w:cantSplit w:val="true"/>
        </w:trPr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RAISON OU DENOMINATION SOCIALE  ………………………………………………………………………………………</w:t>
            </w:r>
            <w:r>
              <w:rPr>
                <w:sz w:val="22"/>
                <w:szCs w:val="24"/>
              </w:rPr>
              <w:t>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M COMMERCIAL : </w:t>
            </w:r>
            <w:r>
              <w:rPr>
                <w:sz w:val="14"/>
                <w:szCs w:val="16"/>
              </w:rPr>
              <w:t>……………………………………………………</w:t>
            </w:r>
            <w:r>
              <w:rPr>
                <w:sz w:val="18"/>
              </w:rPr>
              <w:t>SIGLE : …………………….ENSEIGNE ………………………………….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ME JURIDIQUE  …………………………………………………Lien commun …………………………………………………………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ITAL SOCIAL </w:t>
            </w:r>
            <w:r>
              <w:rPr>
                <w:b/>
                <w:sz w:val="18"/>
              </w:rPr>
              <w:t xml:space="preserve">: </w:t>
            </w:r>
            <w:r>
              <w:rPr>
                <w:sz w:val="18"/>
              </w:rPr>
              <w:t>chiffre ………………lettre ……………………………….………………………………………………………………..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DONT : …………………………. en numéraire……………………… en nature ………………………….et en industrie………………….…..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RESSE  DU SIEGE : 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sz w:val="18"/>
                <w:lang w:val="de-DE"/>
              </w:rPr>
              <w:t>N° RSCOOP DU SIEGE OU DE L’ANCIEN SIEGE ……………………………………………………………………………………………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RESSE DE L’ETABLISSEMENT CREE : ………………………………………………………………………………………………….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UREE (à compter de son immatriculation au Registre des sociétés coopératives) : …………………………………….…….……………….….</w:t>
            </w:r>
          </w:p>
        </w:tc>
      </w:tr>
      <w:tr>
        <w:trPr>
          <w:trHeight w:val="46" w:hRule="atLeast"/>
          <w:cantSplit w:val="true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RENSEIGNEMENTS RELATIFS À L’OBJET SOCIAL ET AUX ETABLISSEMENTS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1"/>
      </w:tblGrid>
      <w:tr>
        <w:trPr>
          <w:trHeight w:val="2073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18"/>
              </w:rPr>
              <w:t>ACTIVITES :….</w:t>
            </w:r>
            <w:r>
              <w:rPr>
                <w:szCs w:val="22"/>
              </w:rPr>
              <w:t>…………………………………………………………………………………………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de début : …………………………………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Nombre de salariés prévus :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………………………………………………………………….… Origine du fonds : </w:t>
            </w:r>
            <w:r>
              <w:rPr>
                <w:sz w:val="12"/>
              </w:rPr>
              <w:t xml:space="preserve"> </w:t>
            </w:r>
            <w:r>
              <w:rPr>
                <w:rFonts w:eastAsia="Marlett" w:cs="Marlett" w:ascii="Marlett" w:hAnsi="Marlett"/>
                <w:sz w:val="18"/>
              </w:rPr>
              <w:t></w:t>
            </w:r>
            <w:r>
              <w:rPr>
                <w:sz w:val="14"/>
              </w:rPr>
              <w:t xml:space="preserve">  </w:t>
            </w:r>
            <w:r>
              <w:rPr>
                <w:sz w:val="18"/>
              </w:rPr>
              <w:t xml:space="preserve">Création,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</w:t>
            </w:r>
            <w:r>
              <w:rPr>
                <w:sz w:val="18"/>
              </w:rPr>
              <w:t xml:space="preserve">Achat, </w:t>
            </w:r>
            <w:r>
              <w:rPr>
                <w:rFonts w:eastAsia="Marlett" w:cs="Marlett" w:ascii="Marlett" w:hAnsi="Marlett"/>
                <w:sz w:val="22"/>
              </w:rPr>
              <w:t></w:t>
            </w:r>
            <w:r>
              <w:rPr/>
              <w:t xml:space="preserve"> </w:t>
            </w:r>
            <w:r>
              <w:rPr>
                <w:sz w:val="18"/>
              </w:rPr>
              <w:t xml:space="preserve">Apport, </w:t>
            </w:r>
            <w:r>
              <w:rPr>
                <w:rFonts w:eastAsia="Marlett" w:cs="Marlett" w:ascii="Marlett" w:hAnsi="Marlett"/>
                <w:sz w:val="22"/>
              </w:rPr>
              <w:t></w:t>
            </w:r>
            <w:r>
              <w:rPr/>
              <w:t xml:space="preserve"> Transfert,</w:t>
            </w:r>
            <w:r>
              <w:rPr>
                <w:sz w:val="18"/>
              </w:rPr>
              <w:t xml:space="preserve">  </w:t>
            </w:r>
            <w:r>
              <w:rPr>
                <w:rFonts w:eastAsia="Marlett" w:cs="Marlett" w:ascii="Marlett" w:hAnsi="Marlett"/>
                <w:sz w:val="22"/>
              </w:rPr>
              <w:t></w:t>
            </w:r>
            <w:r>
              <w:rPr/>
              <w:t xml:space="preserve"> A</w:t>
            </w:r>
            <w:r>
              <w:rPr>
                <w:sz w:val="18"/>
              </w:rPr>
              <w:t xml:space="preserve">utre  </w:t>
            </w:r>
            <w:r>
              <w:rPr>
                <w:sz w:val="16"/>
                <w:szCs w:val="18"/>
              </w:rPr>
              <w:t>…………………..…………………………………………………..………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6350</wp:posOffset>
                      </wp:positionV>
                      <wp:extent cx="110490" cy="9080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0.5pt;width:8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55090</wp:posOffset>
                      </wp:positionH>
                      <wp:positionV relativeFrom="paragraph">
                        <wp:posOffset>13335</wp:posOffset>
                      </wp:positionV>
                      <wp:extent cx="8445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7pt;margin-top:1.05pt;width:6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Précédent exploitant :            Nom &amp; Prénoms/Dénomination  : ….…………………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resse (ville, Qt., Rue, BP,  Tel, E-mail) : ……………………………………………………… N° RSCOOP : 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ETABLISSEMENTS SECONDAIRES /SUCCURSALES (autres que celui ou celle créé (e)) 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 Non,     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Oui </w:t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Adresse (ville, Qt., Rue, BP,  Tel, E-mail) : ……………………………………………………… N° RSCOOP : ………………………………..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Activités : …………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  <w:sz w:val="18"/>
        </w:rPr>
        <w:t xml:space="preserve">RENSEIGNEMENTS RELATIFS AUX COOPERATEURS </w:t>
      </w:r>
      <w:r>
        <w:rPr/>
        <w:t xml:space="preserve"> (*)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5103"/>
        <w:gridCol w:w="4962"/>
        <w:gridCol w:w="283"/>
      </w:tblGrid>
      <w:tr>
        <w:trPr>
          <w:trHeight w:val="240" w:hRule="atLeast"/>
          <w:cantSplit w:val="true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Sansinterligne"/>
              <w:ind w:left="720" w:hanging="0"/>
              <w:rPr>
                <w:sz w:val="28"/>
                <w:szCs w:val="28"/>
              </w:rPr>
            </w:pPr>
            <w:r>
              <w:rPr>
                <w:sz w:val="16"/>
              </w:rPr>
              <w:t>(*) La liste complète et conforme au registre des membres tenu au siège de la société coopérative doit être produite à l’immatriculat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8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Nombre des membres de la société coopérative  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Adhérents personnes physique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hérents personnes morales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RENSEIGNEMENTS RELATIFS AUX DIRIGEANTS (*)  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276"/>
        <w:gridCol w:w="141"/>
        <w:gridCol w:w="851"/>
        <w:gridCol w:w="567"/>
        <w:gridCol w:w="1559"/>
        <w:gridCol w:w="851"/>
        <w:gridCol w:w="219"/>
        <w:gridCol w:w="631"/>
        <w:gridCol w:w="1276"/>
        <w:gridCol w:w="1276"/>
        <w:gridCol w:w="283"/>
      </w:tblGrid>
      <w:tr>
        <w:trPr>
          <w:trHeight w:val="240" w:hRule="atLeast"/>
          <w:cantSplit w:val="true"/>
        </w:trPr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*)  Les renseignements relatifs aux dirigeants (Gérant, Directeur, DG, PDG, Président, Administrateur, PCA) non mentionnés ci-dessous doivent  figurer sur le formulaire  C1 bis annexé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 &amp; prénom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enr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/F)*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e et lieu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 naissanc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tionalité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lité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**) M : Masculin ; F : Féminin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3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6"/>
              <w:rPr/>
            </w:pPr>
            <w:r>
              <w:rPr>
                <w:sz w:val="18"/>
                <w:lang w:val="fr-FR"/>
              </w:rPr>
              <w:t>RENSEIGNEMENTS RELATIFS AUX COMMISSAIRES AUX COMPTES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binet/Nom &amp; Prénoms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° d’agrément / Date et lieu de naissanc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Qualité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tulair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ppléant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8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>
          <w:trHeight w:val="364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50165</wp:posOffset>
                      </wp:positionV>
                      <wp:extent cx="6718935" cy="43243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935" cy="432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631" w:type="dxa"/>
                                    <w:jc w:val="left"/>
                                    <w:tblInd w:w="284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31"/>
                                  </w:tblGrid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10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2" w:leader="none"/>
                                            <w:tab w:val="left" w:pos="567" w:leader="none"/>
                                            <w:tab w:val="left" w:pos="3686" w:leader="none"/>
                                            <w:tab w:val="left" w:pos="8222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LE SOUSSIGNE (préciser si mandataire) ………………………………………………………..     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  <w:tab w:val="left" w:pos="3686" w:leader="none"/>
                                      <w:tab w:val="left" w:pos="8222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ab/>
                                    <w:t xml:space="preserve">     Demande à ce que la présente constitue :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sz w:val="16"/>
                                    </w:rPr>
                                    <w:t>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 Demande d’immatriculation  au  RSCOOP</w:t>
                                  </w:r>
                                </w:p>
                                <w:p>
                                  <w:pPr>
                                    <w:pStyle w:val="Sansinterligne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9.05pt;height:34.05pt;mso-wrap-distance-left:9.05pt;mso-wrap-distance-right:9.05pt;mso-wrap-distance-top:0pt;mso-wrap-distance-bottom:0pt;margin-top:3.95pt;mso-position-vertical-relative:text;margin-left:-2.8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0631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1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  <w:tab w:val="left" w:pos="3686" w:leader="none"/>
                                      <w:tab w:val="left" w:pos="8222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LE SOUSSIGNE (préciser si mandataire) ………………………………………………………..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ab/>
                              <w:t xml:space="preserve">     Demande à ce que la présente constitue :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 Demande d’immatriculation  au  RSCOOP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22860</wp:posOffset>
                      </wp:positionV>
                      <wp:extent cx="2211070" cy="48831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1070" cy="488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Fait à …………….le 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Signature du demande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.1pt;height:38.45pt;mso-wrap-distance-left:9.05pt;mso-wrap-distance-right:9.05pt;mso-wrap-distance-top:0pt;mso-wrap-distance-bottom:0pt;margin-top:1.8pt;mso-position-vertical-relative:text;margin-left:1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ait à …………….le 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Signature du demand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931" w:leader="none"/>
        </w:tabs>
        <w:jc w:val="both"/>
        <w:rPr/>
      </w:pPr>
      <w:r>
        <w:rPr>
          <w:i/>
          <w:sz w:val="14"/>
        </w:rPr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</wp:posOffset>
                </wp:positionH>
                <wp:positionV relativeFrom="paragraph">
                  <wp:posOffset>13335</wp:posOffset>
                </wp:positionV>
                <wp:extent cx="6703060" cy="17373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306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La régularité de la demande a été vérifiée en application de l’article 75 de l’AUSCOOP  par  le responsable de l’organe compétent qui a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ind w:left="142" w:hanging="0"/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ind w:left="142" w:firstLine="424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Procédé à l’immatriculation  le……………..  , sous le numéro……………………………………………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Rejeté la demande au(x)  motif(s) que :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…………………………………………………………………………………………………………………..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ind w:left="72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Fait, à ……………………….Le…………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ab/>
                              <w:tab/>
                              <w:tab/>
                              <w:t xml:space="preserve">                                                                                                       Signature du responsable  </w:t>
                            </w:r>
                            <w:r>
                              <w:rPr>
                                <w:b/>
                                <w:i/>
                                <w:sz w:val="14"/>
                              </w:rPr>
                              <w:t>(Nom, prénoms, titre et organe déconcentré ou décentralisé compétent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En cas de rejet de la demande par le responsable de l’autorité compétente, 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le demandeur atteste que le présent formulaire y compris le(s)      intercalaire (s) y relatifs (s’il y a lieu) comportant les motifs du rejet de sa demande lui a été remis le ……………. et reconnaît que cette remise vaut notification de ce reje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ab/>
                              <w:tab/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4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sz w:val="16"/>
                              </w:rPr>
                              <w:t>Signature du Demandeur</w:t>
                            </w:r>
                            <w:r>
                              <w:rPr>
                                <w:i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8pt;height:136.8pt;mso-wrap-distance-left:9.05pt;mso-wrap-distance-right:9.05pt;mso-wrap-distance-top:0pt;mso-wrap-distance-bottom:0pt;margin-top:1.05pt;mso-position-vertical-relative:text;margin-left: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jc w:val="both"/>
                        <w:rPr/>
                      </w:pPr>
                      <w:r>
                        <w:rPr>
                          <w:i/>
                          <w:sz w:val="16"/>
                        </w:rPr>
                        <w:t>La régularité de la demande a été vérifiée en application de l’article 75 de l’AUSCOOP  par  le responsable de l’organe compétent qui a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ind w:left="142" w:hanging="0"/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ind w:left="142" w:firstLine="424"/>
                        <w:jc w:val="both"/>
                        <w:rPr/>
                      </w:pPr>
                      <w:r>
                        <w:rPr>
                          <w:i/>
                          <w:sz w:val="16"/>
                        </w:rPr>
                        <w:t xml:space="preserve">Procédé à l’immatriculation  le……………..  , sous le numéro……………………………………………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</w:rPr>
                        <w:t xml:space="preserve">              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 xml:space="preserve">Rejeté la demande au(x)  motif(s) que : </w:t>
                      </w:r>
                      <w:r>
                        <w:rPr>
                          <w:sz w:val="16"/>
                          <w:szCs w:val="18"/>
                        </w:rPr>
                        <w:t>…………………………………………………………………………………………………………………..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ind w:left="72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Fait, à ……………………….Le…………………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ab/>
                        <w:tab/>
                        <w:tab/>
                        <w:t xml:space="preserve">                                                                                                       Signature du responsable  </w:t>
                      </w:r>
                      <w:r>
                        <w:rPr>
                          <w:b/>
                          <w:i/>
                          <w:sz w:val="14"/>
                        </w:rPr>
                        <w:t>(Nom, prénoms, titre et organe déconcentré ou décentralisé compétent</w:t>
                      </w:r>
                      <w:r>
                        <w:rPr>
                          <w:b/>
                          <w:sz w:val="14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En cas de rejet de la demande par le responsable de l’autorité compétente, </w:t>
                      </w:r>
                      <w:r>
                        <w:rPr>
                          <w:i/>
                          <w:sz w:val="16"/>
                        </w:rPr>
                        <w:t xml:space="preserve"> le demandeur atteste que le présent formulaire y compris le(s)      intercalaire (s) y relatifs (s’il y a lieu) comportant les motifs du rejet de sa demande lui a été remis le ……………. et reconnaît que cette remise vaut notification de ce rejet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sz w:val="14"/>
                          <w:szCs w:val="18"/>
                        </w:rPr>
                      </w:pPr>
                      <w:r>
                        <w:rPr>
                          <w:i/>
                          <w:sz w:val="16"/>
                        </w:rPr>
                        <w:tab/>
                        <w:tab/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sz w:val="14"/>
                          <w:szCs w:val="18"/>
                        </w:rPr>
                        <w:t xml:space="preserve"> (</w:t>
                      </w:r>
                      <w:r>
                        <w:rPr>
                          <w:sz w:val="16"/>
                        </w:rPr>
                        <w:t>Signature du Demandeur</w:t>
                      </w:r>
                      <w:r>
                        <w:rPr>
                          <w:i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470</wp:posOffset>
                </wp:positionH>
                <wp:positionV relativeFrom="paragraph">
                  <wp:posOffset>15875</wp:posOffset>
                </wp:positionV>
                <wp:extent cx="90805" cy="908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1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470</wp:posOffset>
                </wp:positionH>
                <wp:positionV relativeFrom="paragraph">
                  <wp:posOffset>130175</wp:posOffset>
                </wp:positionV>
                <wp:extent cx="90805" cy="908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10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7110</wp:posOffset>
                </wp:positionH>
                <wp:positionV relativeFrom="paragraph">
                  <wp:posOffset>77470</wp:posOffset>
                </wp:positionV>
                <wp:extent cx="4946650" cy="9575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NTERCALAIRE COMPLEMENT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AU FORMULAIRE 2010 – C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75.4pt;mso-wrap-distance-left:9.05pt;mso-wrap-distance-right:9.05pt;mso-wrap-distance-top:0pt;mso-wrap-distance-bottom:0pt;margin-top:6.1pt;mso-position-vertical-relative:text;margin-left:7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NTERCALAIRE COMPLEMENT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AU FORMULAIRE 2010 – C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655</wp:posOffset>
                </wp:positionH>
                <wp:positionV relativeFrom="paragraph">
                  <wp:posOffset>-12065</wp:posOffset>
                </wp:positionV>
                <wp:extent cx="1086485" cy="62928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SCCOP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4"/>
                              </w:rPr>
                              <w:t>2010-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1 B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55pt;height:49.55pt;mso-wrap-distance-left:9.05pt;mso-wrap-distance-right:9.05pt;mso-wrap-distance-top:0pt;mso-wrap-distance-bottom:0pt;margin-top:-0.95pt;mso-position-vertical-relative:text;margin-left:-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SCCOP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24"/>
                        </w:rPr>
                        <w:t>2010-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C1 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8"/>
          <w:tab w:val="left" w:pos="2378" w:leader="none"/>
          <w:tab w:val="center" w:pos="5386" w:leader="none"/>
        </w:tabs>
        <w:jc w:val="left"/>
        <w:rPr/>
      </w:pPr>
      <w:r>
        <w:rPr>
          <w:sz w:val="28"/>
          <w:lang w:val="en-US" w:eastAsia="en-US"/>
        </w:rPr>
        <w:tab/>
        <w:tab/>
        <w:t xml:space="preserve">  </w:t>
      </w:r>
    </w:p>
    <w:p>
      <w:pPr>
        <w:pStyle w:val="Normal"/>
        <w:ind w:left="795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795" w:hanging="0"/>
        <w:rPr>
          <w:sz w:val="18"/>
        </w:rPr>
      </w:pPr>
      <w:r>
        <w:rPr>
          <w:sz w:val="18"/>
        </w:rPr>
      </w:r>
    </w:p>
    <w:p>
      <w:pPr>
        <w:pStyle w:val="Normal"/>
        <w:ind w:left="795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RUBRIQUE 14 DES  RENSEIGNEMENTS RELATIFS AUX COOPERATEURS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71"/>
        <w:gridCol w:w="957"/>
        <w:gridCol w:w="2670"/>
        <w:gridCol w:w="1015"/>
        <w:gridCol w:w="2552"/>
        <w:gridCol w:w="283"/>
      </w:tblGrid>
      <w:tr>
        <w:trPr>
          <w:trHeight w:val="240" w:hRule="atLeast"/>
          <w:cantSplit w:val="true"/>
        </w:trPr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8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 &amp; prénoms/dénominatio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re (M/F) **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e et lieu d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issance/</w:t>
            </w:r>
            <w:r>
              <w:rPr>
                <w:sz w:val="16"/>
              </w:rPr>
              <w:t>N RSCOOP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tionalit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**) M : Masculin ; F : Féminin</w:t>
            </w:r>
          </w:p>
        </w:tc>
      </w:tr>
    </w:tbl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 xml:space="preserve">RUBRIQUE 15  DES  RENSEIGNEMENTS RELATIFS AUX DIRIGEANTS (*)  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417"/>
        <w:gridCol w:w="50"/>
        <w:gridCol w:w="801"/>
        <w:gridCol w:w="567"/>
        <w:gridCol w:w="1559"/>
        <w:gridCol w:w="709"/>
        <w:gridCol w:w="283"/>
        <w:gridCol w:w="709"/>
        <w:gridCol w:w="1276"/>
        <w:gridCol w:w="1276"/>
        <w:gridCol w:w="283"/>
      </w:tblGrid>
      <w:tr>
        <w:trPr>
          <w:trHeight w:val="240" w:hRule="atLeast"/>
          <w:cantSplit w:val="true"/>
        </w:trPr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 &amp; prénom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re (M/F) *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e et lieu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 naissan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tionalit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lité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**) M : Masculin ; F : Féminin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3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6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UBRIQUE 16 DES RENSEIGNEMENTS RELATIFS AUX COMMISSAIRES AUX COMPTES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binet/Nom &amp; Prénoms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° d’agrément / Date et lieu de naissanc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Qualité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tulair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ppléant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8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>
          <w:trHeight w:val="364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ind w:left="795" w:hanging="0"/>
        <w:rPr>
          <w:sz w:val="18"/>
        </w:rPr>
      </w:pPr>
      <w:r>
        <w:rPr>
          <w:sz w:val="18"/>
        </w:rPr>
      </w:r>
    </w:p>
    <w:p>
      <w:pPr>
        <w:pStyle w:val="Normal"/>
        <w:ind w:left="795" w:hanging="0"/>
        <w:rPr>
          <w:sz w:val="18"/>
        </w:rPr>
      </w:pPr>
      <w:r>
        <w:rPr>
          <w:sz w:val="18"/>
        </w:rPr>
      </w:r>
    </w:p>
    <w:p>
      <w:pPr>
        <w:pStyle w:val="Normal"/>
        <w:ind w:left="795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595</wp:posOffset>
                </wp:positionH>
                <wp:positionV relativeFrom="paragraph">
                  <wp:posOffset>121920</wp:posOffset>
                </wp:positionV>
                <wp:extent cx="6718935" cy="43243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631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1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  <w:tab w:val="left" w:pos="3686" w:leader="none"/>
                                      <w:tab w:val="left" w:pos="8222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LE SOUSSIGNE (préciser si mandataire) ………………………………………………………..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ab/>
                              <w:t xml:space="preserve">     Demande à ce que la présente constitue :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 Demande d’immatriculation  au  RSCOOP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34.05pt;mso-wrap-distance-left:9.05pt;mso-wrap-distance-right:9.05pt;mso-wrap-distance-top:0pt;mso-wrap-distance-bottom:0pt;margin-top:9.6pt;mso-position-vertical-relative:text;margin-left:14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631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1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06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LE SOUSSIGNE (préciser si mandataire) ………………………………………………………..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ab/>
                        <w:t xml:space="preserve">     Demande à ce que la présente constitue :  </w:t>
                      </w:r>
                      <w:r>
                        <w:rPr>
                          <w:rFonts w:eastAsia="Symbol" w:cs="Symbol" w:ascii="Symbol" w:hAnsi="Symbol"/>
                          <w:i/>
                          <w:sz w:val="16"/>
                        </w:rPr>
                        <w:t></w:t>
                      </w:r>
                      <w:r>
                        <w:rPr>
                          <w:i/>
                          <w:sz w:val="16"/>
                        </w:rPr>
                        <w:t xml:space="preserve">  Demande d’immatriculation  au  RSCOOP</w:t>
                      </w:r>
                    </w:p>
                    <w:p>
                      <w:pPr>
                        <w:pStyle w:val="Sansinterligne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52070</wp:posOffset>
                </wp:positionV>
                <wp:extent cx="1997075" cy="58166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ait à …………….le 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Signature du demand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5pt;height:45.8pt;mso-wrap-distance-left:9.05pt;mso-wrap-distance-right:9.05pt;mso-wrap-distance-top:0pt;mso-wrap-distance-bottom:0pt;margin-top:4.1pt;mso-position-vertical-relative:text;margin-left:387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Fait à …………….le 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</w:rPr>
                        <w:t xml:space="preserve">             </w:t>
                      </w:r>
                      <w:r>
                        <w:rPr>
                          <w:i/>
                          <w:sz w:val="16"/>
                        </w:rPr>
                        <w:t>Signature du demand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595</wp:posOffset>
                </wp:positionH>
                <wp:positionV relativeFrom="paragraph">
                  <wp:posOffset>681990</wp:posOffset>
                </wp:positionV>
                <wp:extent cx="6718935" cy="14458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144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ind w:left="72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</w:t>
                            </w: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ind w:left="72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Fait, à ……………………….Le…………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                (Signature du responsable  </w:t>
                            </w:r>
                            <w:r>
                              <w:rPr>
                                <w:b/>
                                <w:i/>
                                <w:sz w:val="14"/>
                              </w:rPr>
                              <w:t>(Nom, prénoms, titre et organe déconcentré ou décentralisé compétent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13.85pt;mso-wrap-distance-left:9.05pt;mso-wrap-distance-right:9.05pt;mso-wrap-distance-top:0pt;mso-wrap-distance-bottom:0pt;margin-top:53.7pt;mso-position-vertical-relative:text;margin-left: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ind w:left="72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</w:t>
                      </w: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ind w:left="72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Fait, à ……………………….Le…………………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ab/>
                        <w:tab/>
                        <w:tab/>
                        <w:tab/>
                        <w:t xml:space="preserve">                                                                                          (Signature du responsable  </w:t>
                      </w:r>
                      <w:r>
                        <w:rPr>
                          <w:b/>
                          <w:i/>
                          <w:sz w:val="14"/>
                        </w:rPr>
                        <w:t>(Nom, prénoms, titre et organe déconcentré ou décentralisé compétent</w:t>
                      </w:r>
                      <w:r>
                        <w:rPr>
                          <w:b/>
                          <w:sz w:val="14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590" w:leader="none"/>
        </w:tabs>
        <w:rPr>
          <w:vanish/>
          <w:sz w:val="18"/>
        </w:rPr>
      </w:pPr>
      <w:r>
        <w:rPr>
          <w:vanish/>
          <w:sz w:val="1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pt;height: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sz w:val="24"/>
      <w:szCs w:val="20"/>
    </w:rPr>
  </w:style>
  <w:style w:type="character" w:styleId="Titre2Car">
    <w:name w:val="Titre 2 Car"/>
    <w:qFormat/>
    <w:rPr>
      <w:rFonts w:ascii="Times New Roman" w:hAnsi="Times New Roman" w:eastAsia="Times New Roman" w:cs="Times New Roman"/>
      <w:sz w:val="28"/>
      <w:szCs w:val="20"/>
    </w:rPr>
  </w:style>
  <w:style w:type="character" w:styleId="Titre3Car">
    <w:name w:val="Titre 3 Car"/>
    <w:qFormat/>
    <w:rPr>
      <w:rFonts w:ascii="Times New Roman" w:hAnsi="Times New Roman" w:eastAsia="Times New Roman" w:cs="Times New Roman"/>
      <w:sz w:val="24"/>
      <w:szCs w:val="20"/>
    </w:rPr>
  </w:style>
  <w:style w:type="character" w:styleId="Titre4Car">
    <w:name w:val="Titre 4 Car"/>
    <w:qFormat/>
    <w:rPr>
      <w:rFonts w:ascii="Times New Roman" w:hAnsi="Times New Roman" w:eastAsia="Times New Roman" w:cs="Times New Roman"/>
      <w:sz w:val="32"/>
      <w:szCs w:val="20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Cs w:val="20"/>
    </w:rPr>
  </w:style>
  <w:style w:type="character" w:styleId="SansinterligneCar">
    <w:name w:val="Sans interligne Car"/>
    <w:qFormat/>
    <w:rPr>
      <w:rFonts w:ascii="Times New Roman" w:hAnsi="Times New Roman" w:eastAsia="Times New Roman" w:cs="Times New Roman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sz w:val="28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01:00Z</dcterms:created>
  <dc:creator>RCCM1</dc:creator>
  <dc:description/>
  <cp:keywords/>
  <dc:language>en-US</dc:language>
  <cp:lastModifiedBy>Kodjo Patrice TOSSAVI</cp:lastModifiedBy>
  <dcterms:modified xsi:type="dcterms:W3CDTF">2019-06-14T09:40:00Z</dcterms:modified>
  <cp:revision>3</cp:revision>
  <dc:subject/>
  <dc:title/>
</cp:coreProperties>
</file>